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300" w:hanging="0"/>
        <w:rPr>
          <w:rFonts w:ascii="Arial" w:hAnsi="Arial" w:eastAsia="Arial" w:cs="Arial"/>
          <w:sz w:val="24"/>
        </w:rPr>
      </w:pPr>
      <w:bookmarkStart w:id="0" w:name="page1"/>
      <w:bookmarkEnd w:id="0"/>
      <w:r>
        <w:rPr>
          <w:rFonts w:eastAsia="Arial" w:cs="Arial" w:ascii="Arial" w:hAnsi="Arial"/>
          <w:sz w:val="24"/>
        </w:rPr>
        <w:t>WYKAZ RZECZOWY (1 rok)</w:t>
      </w:r>
    </w:p>
    <w:p>
      <w:pPr>
        <w:pStyle w:val="Normal"/>
        <w:spacing w:lineRule="atLeast" w:line="0"/>
        <w:ind w:left="1040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trzymanie w stałej czystości i porządku trawników w okresie letnim i zimowym, utrzymanie w stałej czystości i porządku chodników w okresie letnim i zimowym, zimowe utrzymanie chodników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abela 1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4440"/>
      </w:tblGrid>
      <w:tr>
        <w:trPr>
          <w:trHeight w:val="286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Lp.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24"/>
              </w:rPr>
              <w:t>Zakres rzeczowy robót – zadania X</w:t>
            </w:r>
          </w:p>
        </w:tc>
      </w:tr>
      <w:tr>
        <w:trPr>
          <w:trHeight w:val="286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pacing w:lineRule="atLeast" w:line="0"/>
              <w:ind w:right="16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uto" w:line="240"/>
        <w:ind w:left="480" w:hanging="366"/>
        <w:jc w:val="both"/>
        <w:rPr>
          <w:rFonts w:ascii="Arial" w:hAnsi="Arial" w:eastAsia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5245</wp:posOffset>
            </wp:positionH>
            <wp:positionV relativeFrom="paragraph">
              <wp:posOffset>-359410</wp:posOffset>
            </wp:positionV>
            <wp:extent cx="6073140" cy="7936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793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u w:val="single"/>
        </w:rPr>
        <w:t>Zakres prac wykonanych w sezonie zimowym od 1 listopada do 31 marca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lineRule="auto" w:line="249"/>
        <w:ind w:left="840" w:right="500" w:hanging="35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ace porządkowe tj. zamiatanie, grabienie i usuwanie nieczystości stałych, w tym opadłych liści z chodników, opasek, krawężników i trawników, bieżące usuwanie ptasich odchodów z ławek i chodników, w tym zmywanie zanieczyszczonej nawierzchni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lineRule="auto" w:line="271"/>
        <w:ind w:left="840" w:right="240" w:hanging="352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bieranie opadłych gałęzi i nieczystości (papiery, torby foliowe itp. ) z pasów drogowych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lineRule="auto" w:line="271"/>
        <w:ind w:left="840" w:right="1140" w:hanging="352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wywóz nieczystości stałych nagromadzonych przy pracach porządkowych  do RIPOK  udokumentowany kartą przekazania odpadu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lineRule="auto" w:line="271"/>
        <w:ind w:left="840" w:right="300" w:hanging="352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suwanie szkód spowodowanych zdarzeniami drogowymi w zakresie wyrównania terenu trawników oraz likwidacja kretowin,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  <w:szCs w:val="18"/>
        </w:rPr>
      </w:pPr>
      <w:r>
        <w:rPr>
          <w:rFonts w:eastAsia="Times New Roman" w:cs="Times New Roman" w:ascii="Times New Roman" w:hAnsi="Times New Roman"/>
          <w:sz w:val="24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273"/>
        <w:ind w:left="480" w:right="920" w:hanging="366"/>
        <w:jc w:val="both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  <w:b/>
          <w:u w:val="single"/>
        </w:rPr>
        <w:t>Zakres prac wykonanych w sezonie letnim od 1 kwietnia do 31 października:</w:t>
      </w:r>
    </w:p>
    <w:p>
      <w:pPr>
        <w:pStyle w:val="Normal"/>
        <w:spacing w:lineRule="exact" w:line="5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0" w:leader="none"/>
        </w:tabs>
        <w:spacing w:lineRule="auto" w:line="249"/>
        <w:ind w:left="840" w:right="500" w:hanging="352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prace porządkowe tj. zamiatanie, grabienie i usuwanie nieczystości stałych, w tym opadłe liście, z chodników, opasek, krawężników i trawników, bieżące usuwanie ptasich odchodów z ławek i chodników, w tym zmywanie zanieczyszczonej nawierzchni</w:t>
      </w:r>
    </w:p>
    <w:p>
      <w:pPr>
        <w:pStyle w:val="Normal"/>
        <w:tabs>
          <w:tab w:val="clear" w:pos="720"/>
          <w:tab w:val="left" w:pos="840" w:leader="none"/>
        </w:tabs>
        <w:spacing w:lineRule="auto" w:line="249"/>
        <w:ind w:left="840" w:right="50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dchwaszczanie chodników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0" w:leader="none"/>
        </w:tabs>
        <w:spacing w:lineRule="auto" w:line="271"/>
        <w:ind w:left="840" w:right="240" w:hanging="352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bieranie opadłych gałęzi i nieczystości (papiery, torby foliowe itp. ) z pasów drogowych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0" w:leader="none"/>
        </w:tabs>
        <w:spacing w:lineRule="auto" w:line="256"/>
        <w:ind w:left="840" w:right="100" w:hanging="352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konserwacja terenów zielonych tj. koszenie (maksymalna wysokość trawy 7cm,), grabienie i odchwaszczanie trawników oraz likwidacja kretowin, - 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0" w:leader="none"/>
        </w:tabs>
        <w:spacing w:lineRule="auto" w:line="273"/>
        <w:ind w:left="840" w:right="500" w:hanging="352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usuwanie przerostów darniny i chwastów z obrzeży trawnikowych, chodników i krawężników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0" w:leader="none"/>
        </w:tabs>
        <w:spacing w:lineRule="atLeast" w:line="0"/>
        <w:ind w:left="840" w:hanging="352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usuwanie odrostów przy drzewach, przekopywanie mis,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lineRule="auto" w:line="271"/>
        <w:ind w:left="840" w:right="1140" w:hanging="352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wywóz uprzątniętych nieczystości stałych - w tym pokosów trawy, liści do RIPOk  udokumentowany kartą przekazania odpadu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0" w:leader="none"/>
        </w:tabs>
        <w:spacing w:lineRule="exact" w:line="286"/>
        <w:ind w:left="840" w:right="280" w:hanging="35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suwanie szkód powstałych w wyniku zdarzeń drogowych w zakresie wyrównania terenu, uzupełnienia warstwy ziemi urodzajnej i dosiania trawy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0" w:leader="none"/>
        </w:tabs>
        <w:spacing w:lineRule="exact" w:line="286"/>
        <w:ind w:left="840" w:right="280" w:hanging="352"/>
        <w:jc w:val="both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38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magania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598" w:leader="none"/>
        </w:tabs>
        <w:spacing w:lineRule="atLeast" w:line="0"/>
        <w:ind w:left="2598" w:hanging="1398"/>
        <w:jc w:val="both"/>
        <w:rPr>
          <w:rFonts w:ascii="Arial" w:hAnsi="Arial" w:eastAsia="Arial" w:cs="Arial"/>
          <w:sz w:val="1"/>
        </w:rPr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430" cy="194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82" r="-126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Arial" w:hAnsi="Arial" w:eastAsia="Arial" w:cs="Arial"/>
          <w:sz w:val="1"/>
        </w:rPr>
      </w:pPr>
      <w:r>
        <w:rPr>
          <w:rFonts w:eastAsia="Arial" w:cs="Arial" w:ascii="Arial" w:hAnsi="Arial"/>
          <w:sz w:val="1"/>
        </w:rPr>
      </w:r>
    </w:p>
    <w:p>
      <w:pPr>
        <w:pStyle w:val="Normal"/>
        <w:spacing w:lineRule="exact" w:line="261"/>
        <w:rPr>
          <w:rFonts w:ascii="Arial" w:hAnsi="Arial" w:eastAsia="Arial" w:cs="Arial"/>
          <w:sz w:val="1"/>
        </w:rPr>
      </w:pPr>
      <w:r>
        <w:rPr>
          <w:rFonts w:eastAsia="Arial" w:cs="Arial" w:ascii="Arial" w:hAnsi="Arial"/>
          <w:sz w:val="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" w:leader="none"/>
        </w:tabs>
        <w:spacing w:lineRule="auto" w:line="247"/>
        <w:ind w:left="358" w:right="80" w:hanging="35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18"/>
        </w:rPr>
        <w:t>Prace winny być wykonane w każdy dzień w miarę potrzeb</w:t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" w:leader="none"/>
        </w:tabs>
        <w:spacing w:lineRule="auto" w:line="244"/>
        <w:ind w:left="358" w:right="80" w:hanging="35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18"/>
        </w:rPr>
        <w:t>wywóz na bieżąco po zakończonych zabiegach – pozostawianie na następny dzień niedopuszczalne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" w:leader="none"/>
        </w:tabs>
        <w:spacing w:lineRule="auto" w:line="254"/>
        <w:ind w:left="358" w:right="80" w:hanging="35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18"/>
        </w:rPr>
        <w:t>24 godziny od zdarzenia drogowego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" w:leader="none"/>
        </w:tabs>
        <w:spacing w:lineRule="auto" w:line="247"/>
        <w:ind w:left="358" w:right="80" w:hanging="35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18"/>
        </w:rPr>
        <w:t>prace winny być wykonane w każdy dzień w miarę potrzeb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" w:leader="none"/>
        </w:tabs>
        <w:spacing w:lineRule="auto" w:line="254"/>
        <w:ind w:left="358" w:right="80" w:hanging="35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18"/>
        </w:rPr>
        <w:t>częstotliwość wykonania w miarę potrzeb,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" w:leader="none"/>
        </w:tabs>
        <w:spacing w:lineRule="atLeast" w:line="0"/>
        <w:ind w:left="358" w:hanging="35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18"/>
        </w:rPr>
        <w:t>na bieżąco wg potrzeb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" w:leader="none"/>
        </w:tabs>
        <w:spacing w:lineRule="auto" w:line="244"/>
        <w:ind w:left="358" w:right="80" w:hanging="35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18"/>
        </w:rPr>
        <w:t>wywóz na bieżąco po zakończonych zabiegach - pozostawianie na następny dzień niedopuszczal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" w:leader="none"/>
        </w:tabs>
        <w:spacing w:lineRule="auto" w:line="256"/>
        <w:ind w:left="358" w:right="80" w:hanging="35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18"/>
        </w:rPr>
        <w:t>24 godziny od zdarzenia drogowego,</w:t>
      </w:r>
    </w:p>
    <w:p>
      <w:pPr>
        <w:sectPr>
          <w:type w:val="nextPage"/>
          <w:pgSz w:w="11906" w:h="16838"/>
          <w:pgMar w:left="1120" w:right="1300" w:gutter="0" w:header="0" w:top="1118" w:footer="0" w:bottom="1440"/>
          <w:pgNumType w:fmt="decimal"/>
          <w:cols w:num="2" w:equalWidth="false" w:sep="false">
            <w:col w:w="6720" w:space="142"/>
            <w:col w:w="26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70" w:leader="none"/>
        </w:tabs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1970" w:leader="none"/>
        </w:tabs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6" w:leader="none"/>
        </w:tabs>
        <w:spacing w:lineRule="atLeast" w:line="0"/>
        <w:ind w:left="366" w:hanging="3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/>
        </w:rPr>
        <w:t>Zimowe utrzymanie chodników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920" w:type="dxa"/>
        <w:jc w:val="left"/>
        <w:tblInd w:w="3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1300"/>
        <w:gridCol w:w="1040"/>
        <w:gridCol w:w="1060"/>
        <w:gridCol w:w="1140"/>
        <w:gridCol w:w="1540"/>
        <w:gridCol w:w="300"/>
        <w:gridCol w:w="700"/>
        <w:gridCol w:w="280"/>
        <w:gridCol w:w="440"/>
        <w:gridCol w:w="900"/>
      </w:tblGrid>
      <w:tr>
        <w:trPr>
          <w:trHeight w:val="23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8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</w:rPr>
              <w:t>-</w:t>
            </w:r>
          </w:p>
        </w:tc>
        <w:tc>
          <w:tcPr>
            <w:tcW w:w="63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zimowe  utrzymanie  chodników  o  powierzchni  podanej  w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dśnieżani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ależy</w:t>
            </w:r>
          </w:p>
        </w:tc>
      </w:tr>
      <w:tr>
        <w:trPr>
          <w:trHeight w:val="208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08"/>
              <w:ind w:left="1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bmiarze,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08"/>
              <w:ind w:left="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sunięci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08"/>
              <w:ind w:left="1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krywy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08"/>
              <w:ind w:left="1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nieżnej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08"/>
              <w:ind w:left="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szorstkowienie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7"/>
                <w:sz w:val="18"/>
              </w:rPr>
            </w:pPr>
            <w:r>
              <w:rPr>
                <w:rFonts w:eastAsia="Arial" w:cs="Arial" w:ascii="Arial" w:hAnsi="Arial"/>
                <w:w w:val="97"/>
                <w:sz w:val="18"/>
              </w:rPr>
              <w:t>zakończyć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rminie  2</w:t>
            </w:r>
          </w:p>
        </w:tc>
      </w:tr>
      <w:tr>
        <w:trPr>
          <w:trHeight w:val="223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22"/>
              <w:ind w:left="1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awierzchni,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23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odz. od ustania opadów,</w:t>
            </w:r>
          </w:p>
        </w:tc>
      </w:tr>
      <w:tr>
        <w:trPr>
          <w:trHeight w:val="191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91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y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91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padac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91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iągłych</w:t>
            </w:r>
          </w:p>
        </w:tc>
      </w:tr>
      <w:tr>
        <w:trPr>
          <w:trHeight w:val="206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5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zabieg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należ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wtarzać,</w:t>
            </w:r>
          </w:p>
        </w:tc>
      </w:tr>
      <w:tr>
        <w:trPr>
          <w:trHeight w:val="208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max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gruboś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krywy</w:t>
            </w:r>
          </w:p>
        </w:tc>
      </w:tr>
      <w:tr>
        <w:trPr>
          <w:trHeight w:val="206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205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śnieżnej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205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dpadach</w:t>
            </w:r>
          </w:p>
        </w:tc>
      </w:tr>
      <w:tr>
        <w:trPr>
          <w:trHeight w:val="239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iągłych 5 cm,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8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</w:rPr>
              <w:t>-</w:t>
            </w:r>
          </w:p>
        </w:tc>
        <w:tc>
          <w:tcPr>
            <w:tcW w:w="60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suwanie użytego materiału do uszorstkowienia powierzchni po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   dni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stąpieniu</w:t>
            </w:r>
          </w:p>
        </w:tc>
      </w:tr>
      <w:tr>
        <w:trPr>
          <w:trHeight w:val="27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pływie okresu śliskości i wywóz na składowisko,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18"/>
              </w:rPr>
            </w:r>
          </w:p>
        </w:tc>
        <w:tc>
          <w:tcPr>
            <w:tcW w:w="23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krywy lodowej,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57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1657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57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82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6317"/>
        <w:gridCol w:w="2757"/>
      </w:tblGrid>
      <w:tr>
        <w:trPr>
          <w:trHeight w:val="46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Opróżnianie koszy ulicznych</w:t>
            </w:r>
            <w:r>
              <w:rPr>
                <w:rFonts w:cs="Arial" w:ascii="Arial" w:hAnsi="Arial"/>
                <w:sz w:val="2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Arial" w:ascii="Arial" w:hAnsi="Arial"/>
                <w:sz w:val="22"/>
              </w:rPr>
              <w:t>-   Opróżnianie  koszy ulicznych :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dwukrotnie  dziennie w okresie od 01.05. do 31.08</w:t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Arial" w:ascii="Arial" w:hAnsi="Arial"/>
                <w:sz w:val="22"/>
              </w:rPr>
              <w:t>jednokrotnie  dziennie w okresie od 01.09. do 30.04.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auto" w:line="271"/>
              <w:ind w:right="114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z wywozem nieczystości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do RIPOK  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różnianie koszy należy zakończyć do godz. 9:00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rugie opróżnianie należy przeprowadzać w godzinach wczesnopopołudniowych 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konserwacja i utrzymanie w stanie estetycznym koszy ulicznych (w tym jednokrotne malowanie w ciągu roku przed sezonem letnim)</w:t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7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dokumentowanie</w:t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artą  przekazania odpadów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uwanie reklam i ogłoszeń umieszczonych bez zgody UM:  z drzew i słupów oświetleniowych w pasach drogowych oraz wszelkiego rodzaju „potykaczy” z reklamami z chodników i trawników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cinanie gałęzi drzew i krzewów  zasłaniających znaki drogowe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suwanie odrostów przy drzewach w pasach drogowych do wysokości zapewniającej skrajnię chodnika do wysokości min. 2,5 m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 okresie zimowym w uzgodnionym terminie przez UM umycie do wysokości 1,5 m metalowych słupów oświetleniowych w pasach drogowych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ieżące usuwanie ewentualnych zanieczyszczeń z słupów oświetleniowych do wys. 1,5 m</w:t>
      </w:r>
    </w:p>
    <w:p>
      <w:pPr>
        <w:pStyle w:val="Normal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>- bieżące usuwanie odchodów ptasich z ławek w pasach drogowych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- zimowe utrzymanie przystanków autobusowych wymienionych na załączonym wykazie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- zimowe utrzymanie przejść dla pieszych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- wykonanie cięć formujących żywopłotu przy ul. Raczyńskich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- wykonanie cięć formujących korony drzew w ulicach: 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ab/>
        <w:t>głogi - Kopernika, Broniewskiego, Raczyńskich ,Widok, Poprzecznej, 3-go Maja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ab/>
        <w:t>klony – Piłsudskiego, Tężniowej, Chrobrego, Osiedlowej, Norwida,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- zabezpieczenie i oznakowanie otworów po uszkodzonych włazach, kratkach ściekowych i innych urządzeniach infrastruktury technicznej,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- oczyszczanie wpustów deszczowych na deptaku w Al. Armii Krajowej,</w:t>
      </w:r>
    </w:p>
    <w:p>
      <w:pPr>
        <w:pStyle w:val="Normal"/>
        <w:widowControl w:val="false"/>
        <w:jc w:val="both"/>
        <w:rPr>
          <w:rFonts w:ascii="Courier New" w:hAnsi="Courier New" w:eastAsia="Times New Roman" w:cs="Courier New"/>
          <w:sz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- powiadamianie Zamawiającego o wszelkich nagłych zdarzeniach, wypadkach mających miejsce na utrzymywanym terenie a ujawnionych w czasie wykonywania przedmiotu umowy (np. brakujące kratki, włazy nagłe uszkodzenia nawierzchni stwarzające zagrożenie itp. </w:t>
      </w:r>
    </w:p>
    <w:p>
      <w:pPr>
        <w:pStyle w:val="Normal"/>
        <w:tabs>
          <w:tab w:val="clear" w:pos="720"/>
          <w:tab w:val="left" w:pos="1657" w:leader="none"/>
        </w:tabs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tbl>
      <w:tblPr>
        <w:tblW w:w="1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</w:tblGrid>
      <w:tr>
        <w:trPr>
          <w:trHeight w:val="223" w:hRule="atLeast"/>
        </w:trPr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657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234" w:right="1380" w:gutter="0" w:header="0" w:top="11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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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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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11:00Z</dcterms:created>
  <dc:creator>JA</dc:creator>
  <dc:description/>
  <cp:keywords/>
  <dc:language>en-US</dc:language>
  <cp:lastModifiedBy>A.Szczepanowski</cp:lastModifiedBy>
  <cp:lastPrinted>2017-11-22T13:09:00Z</cp:lastPrinted>
  <dcterms:modified xsi:type="dcterms:W3CDTF">2017-11-28T12:00:00Z</dcterms:modified>
  <cp:revision>9</cp:revision>
  <dc:subject/>
  <dc:title/>
</cp:coreProperties>
</file>